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Plan for Cause Verification</w:t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Think about your sigma project and answer the following questions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4223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ist the potential causes you would like to evaluate. Refer back to any diagrams you constructed to organize your potential causes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320" w:hRule="exact"/>
        </w:trPr>
        <w:tc>
          <w:tcPr>
            <w:tcW w:w="10296" w:type="dxa"/>
            <w:tcBorders/>
          </w:tcPr>
          <w:p>
            <w:pPr>
              <w:pStyle w:val="Tablebullet"/>
              <w:numPr>
                <w:ilvl w:val="0"/>
                <w:numId w:val="4"/>
              </w:numPr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your theory about the impact of the potential cause(s).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spacing w:before="0" w:after="0"/>
              <w:ind w:left="360" w:hanging="0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ab/>
            </w:r>
          </w:p>
          <w:p>
            <w:pPr>
              <w:pStyle w:val="Normal"/>
              <w:spacing w:before="0" w:after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3" w:hRule="exact"/>
        </w:trPr>
        <w:tc>
          <w:tcPr>
            <w:tcW w:w="10296" w:type="dxa"/>
            <w:tcBorders>
              <w:bottom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/>
              <w:t>3.</w:t>
              <w:tab/>
              <w:t>What data can you collect to verify the effect? What tools are most appropriate for your project? Sketch below how you will construct the chart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2240" w:h="15840"/>
      <w:pgMar w:left="1080" w:right="1080" w:gutter="0" w:header="0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6:12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8:00Z</dcterms:modified>
  <cp:revision>6</cp:revision>
  <dc:subject/>
  <dc:title>ORL-BB2-072203-A11-024-ProjectWorksheetsv2</dc:title>
</cp:coreProperties>
</file>